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sba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g10 Code GmbH end macro macro my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6, 2007, 2008, 2009,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8,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2,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1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10 Code GmbH</w:t>
      </w:r>
    </w:p>
    <w:p>
      <w:pPr>
        <w:pStyle w:val="Normal"/>
        <w:spacing w:lineRule="exact" w:line="420"/>
        <w:rPr/>
      </w:pPr>
      <w:r>
        <w:rPr>
          <w:rFonts w:cs="Arial" w:ascii="Arial" w:hAnsi="Arial"/>
          <w:color w:val="000000"/>
          <w:sz w:val="20"/>
          <w:szCs w:val="20"/>
          <w:shd w:fill="FFFFFF" w:val="clear"/>
        </w:rPr>
        <w:t>Copyright (C) 2001 Free Software Foundation, Inc. dnl dnl This file is part of Libksba. dnl dnl Libksba is free software; you can redistribute it and/or modify dnl it under the terms of the GNU General Public License as dnl published by the Free Software Foundation; either version 3 of dnl the License, or (at your option) any later version. dnl dnl Libksba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3.0+ or GPL-2.0+) and GPL-3.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